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morit##################################################m#o#r#i#t###�##########</w:t>
      </w:r>
      <w:r>
        <w:rPr/>
        <w:t>未</w:t>
      </w:r>
      <w:r>
        <w:rPr/>
        <w:t>#########8|##############################################fRp#2</w:t>
      </w:r>
      <w:r>
        <w:rPr/>
        <w:t>蕲邩羌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�##l&amp;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