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19 yuk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19 yukkytoyukihito/Dropbox/2019t^^/^1XNmi/2109t^^^1X\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